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 – část 2/19 </w:t>
      </w:r>
      <w:r>
        <w:rPr>
          <w:rFonts w:cs="Arial" w:ascii="Arial" w:hAnsi="Arial"/>
          <w:color w:val="000000"/>
          <w:sz w:val="22"/>
          <w:szCs w:val="22"/>
        </w:rPr>
        <w:t>– příloha č. 1a</w:t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09533020"/>
      <w:bookmarkStart w:id="1" w:name="__Fieldmark__0_10953302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09533020"/>
      <w:bookmarkStart w:id="3" w:name="__Fieldmark__1_10953302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09533020"/>
      <w:bookmarkStart w:id="5" w:name="__Fieldmark__2_10953302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09533020"/>
      <w:bookmarkStart w:id="7" w:name="__Fieldmark__3_109533020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109533020"/>
      <w:bookmarkStart w:id="9" w:name="__Fieldmark__4_109533020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109533020"/>
      <w:bookmarkStart w:id="11" w:name="__Fieldmark__5_109533020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109533020"/>
      <w:bookmarkStart w:id="13" w:name="__Fieldmark__6_109533020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109533020"/>
      <w:bookmarkStart w:id="15" w:name="__Fieldmark__7_109533020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109533020"/>
            <w:bookmarkStart w:id="17" w:name="__Fieldmark__8_109533020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109533020"/>
            <w:bookmarkStart w:id="19" w:name="__Fieldmark__9_109533020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109533020"/>
            <w:bookmarkStart w:id="21" w:name="__Fieldmark__10_109533020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109533020"/>
            <w:bookmarkStart w:id="23" w:name="__Fieldmark__11_109533020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109533020"/>
            <w:bookmarkStart w:id="25" w:name="__Fieldmark__12_109533020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109533020"/>
            <w:bookmarkStart w:id="27" w:name="__Fieldmark__13_109533020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109533020"/>
            <w:bookmarkStart w:id="29" w:name="__Fieldmark__14_109533020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109533020"/>
            <w:bookmarkStart w:id="31" w:name="__Fieldmark__15_109533020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109533020"/>
            <w:bookmarkStart w:id="33" w:name="__Fieldmark__16_109533020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109533020"/>
            <w:bookmarkStart w:id="35" w:name="__Fieldmark__17_109533020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bookmarkStart w:id="37" w:name="_Hlk89180500"/>
      <w:bookmarkEnd w:id="37"/>
      <w:r>
        <w:rPr>
          <w:rFonts w:cs="Arial" w:ascii="Arial" w:hAnsi="Arial"/>
          <w:i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8" w:name="__Fieldmark__18_109533020"/>
      <w:bookmarkStart w:id="39" w:name="__Fieldmark__18_109533020"/>
      <w:bookmarkEnd w:id="3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0" w:name="__Fieldmark__19_109533020"/>
      <w:bookmarkStart w:id="41" w:name="__Fieldmark__19_109533020"/>
      <w:bookmarkEnd w:id="4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2" w:name="__Fieldmark__20_109533020"/>
      <w:bookmarkStart w:id="43" w:name="__Fieldmark__20_109533020"/>
      <w:bookmarkEnd w:id="4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4" w:name="__Fieldmark__21_109533020"/>
      <w:bookmarkStart w:id="45" w:name="__Fieldmark__21_109533020"/>
      <w:bookmarkEnd w:id="4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6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6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7" w:name="__Fieldmark__22_109533020"/>
      <w:bookmarkStart w:id="48" w:name="__Fieldmark__22_109533020"/>
      <w:bookmarkEnd w:id="48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9" w:name="__Fieldmark__23_109533020"/>
      <w:bookmarkStart w:id="50" w:name="__Fieldmark__23_109533020"/>
      <w:bookmarkEnd w:id="5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1" w:name="__Fieldmark__24_109533020"/>
      <w:bookmarkStart w:id="52" w:name="__Fieldmark__24_109533020"/>
      <w:bookmarkEnd w:id="5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3" w:name="__Fieldmark__25_109533020"/>
      <w:bookmarkStart w:id="54" w:name="__Fieldmark__25_109533020"/>
      <w:bookmarkEnd w:id="5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B -</w:t>
    </w:r>
    <w:r>
      <w:rPr>
        <w:rFonts w:cs="Arial" w:ascii="Arial" w:hAnsi="Arial"/>
        <w:sz w:val="22"/>
        <w:szCs w:val="22"/>
      </w:rPr>
      <w:t xml:space="preserve"> část 2/19 - příloha č. 1a (1. 1. 2022)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09T14:51:00Z</dcterms:modified>
  <cp:revision>16</cp:revision>
  <dc:subject/>
  <dc:title>B - část 2/4 - příloha č</dc:title>
</cp:coreProperties>
</file>